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Calibri" w:ascii="Calibri" w:hAnsi="Calibri"/>
          <w:b/>
          <w:i/>
          <w:lang w:val="en-US"/>
        </w:rPr>
        <w:t>: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sz w:val="24"/>
          <w:szCs w:val="24"/>
        </w:rPr>
        <w:t xml:space="preserve">Human beings observe evidence in nature and use established codes to orientate themselves in place and time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1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 xml:space="preserve">Orientation                       Location                                             Code </w:t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Ethics-codes-codes of behaviou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-</w:t>
            </w:r>
            <w:r>
              <w:rPr>
                <w:rFonts w:cs="Arial" w:ascii="Calibri" w:hAnsi="Calibri"/>
                <w:b/>
                <w:lang w:val="en-US"/>
              </w:rPr>
              <w:t>Viewing</w:t>
            </w:r>
            <w:r>
              <w:rPr>
                <w:rFonts w:cs="Arial" w:ascii="Calibri" w:hAnsi="Calibri"/>
                <w:lang w:val="en-US"/>
              </w:rPr>
              <w:t xml:space="preserve">-Code-visual tex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people use to orientate themselves in time  and place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the school codes that help us orientate  themselves in place and time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Habla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Hablar con claridad 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>indicaciones)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– Listening – listening to directions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.S.E Afectividad- Codes of behaviour - knowing and applying appropriate rules. Classroom rules. La Abeja Meli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Safety -  Safety rul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surveys and direct observa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 (Afectividad)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SE: Interactions- 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(Awareness of my abilities to interact with others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L1-</w:t>
            </w:r>
            <w:r>
              <w:rPr>
                <w:rFonts w:cs="Arial" w:ascii="Calibri" w:hAnsi="Calibri"/>
                <w:lang w:val="en-US"/>
              </w:rPr>
              <w:t xml:space="preserve"> L2 – Listening - listening to others 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- making informed choices to achieve a balance in stretching, warm up,  exercis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Arial" w:ascii="Calibri" w:hAnsi="Calibri"/>
                <w:lang w:val="en-US"/>
              </w:rPr>
              <w:t>and relax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)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a</w:t>
            </w:r>
            <w:ins w:id="25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living thing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is and</w:t>
            </w:r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need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s</w:t>
            </w:r>
            <w:ins w:id="27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to preserve 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its </w:t>
            </w: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ins w:id="39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 how people affect the environment and what </w:t>
            </w:r>
            <w:ins w:id="35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strategies living things apply  in order to survive</w:t>
              </w:r>
            </w:ins>
            <w:ins w:id="36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(FORM) </w:t>
            </w:r>
            <w:ins w:id="37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>(</w:t>
              </w:r>
            </w:ins>
            <w:ins w:id="38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i/>
                <w:i/>
                <w:iCs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0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3" w:author="Portatil CCB" w:date="2011-12-14T10:07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5" w:author="Portatil CCB" w:date="2011-12-14T09:46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0" w:author="Portatil CCB" w:date="2012-02-06T14:43:00Z"/>
              </w:rPr>
            </w:pPr>
            <w:ins w:id="49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2" w:author="Sidey" w:date="2012-01-29T10:55:00Z"/>
              </w:rPr>
            </w:pPr>
            <w:del w:id="51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ins w:id="76" w:author="Portatil CCB" w:date="2012-02-06T14:44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  <w:ins w:id="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L1-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 speaking-Dar informe a grupos pequeños o grand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7" w:author="Portatil CCB" w:date="2012-02-06T14:44:00Z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L2-Listening-listening to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79" w:author="Portatil CCB" w:date="2012-02-06T14:44:00Z"/>
              </w:rPr>
            </w:pPr>
            <w:ins w:id="7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8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lang w:val="en-US"/>
                <w:del w:id="84" w:author="Sidey" w:date="2012-01-29T10:55:00Z"/>
              </w:rPr>
            </w:pPr>
            <w:r>
              <w:rPr>
                <w:rFonts w:cs="Arial" w:ascii="Calibri" w:hAnsi="Calibri"/>
                <w:lang w:val="en-US"/>
              </w:rPr>
              <w:t>Maths – Recording data- Recording information and observation.(Bar Graph)</w:t>
            </w:r>
            <w:del w:id="83" w:author="Sidey" w:date="2012-01-29T10:55:00Z">
              <w:r>
                <w:rPr>
                  <w:rFonts w:cs="Calibri" w:ascii="Calibri" w:hAnsi="Calibri"/>
                  <w:sz w:val="32"/>
                  <w:szCs w:val="32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7"/>
              </w:numPr>
              <w:bidi w:val="0"/>
              <w:rPr>
                <w:del w:id="86" w:author="Portatil CCB" w:date="2012-02-06T14:44:00Z"/>
              </w:rPr>
            </w:pPr>
            <w:del w:id="85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87" w:author="Portatil CCB" w:date="2012-02-06T14:44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Thinking Sk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del w:id="89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88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ind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  <w:del w:id="9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Afectividad – Resolving conflicts-  Accepting responsibility appropria</w:delText>
              </w:r>
            </w:del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</w:delText>
              </w:r>
            </w:del>
            <w:del w:id="9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9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9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9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</w:delText>
              </w:r>
            </w:del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9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</w:delText>
              </w:r>
            </w:del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</w:delText>
              </w:r>
            </w:del>
            <w:del w:id="10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0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03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04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0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06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10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07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0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09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en-mind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11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1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13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1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15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16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17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18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19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20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21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34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22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23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24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25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2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2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2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29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30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1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32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3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38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35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3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37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/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40" w:author="Portatil CCB" w:date="2012-02-06T14:31:00Z"/>
              </w:rPr>
            </w:pPr>
            <w:ins w:id="13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42" w:author="Portatil CCB" w:date="2012-02-06T14:39:00Z"/>
              </w:rPr>
            </w:pPr>
            <w:ins w:id="141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ins w:id="147" w:author="Portatil CCB" w:date="2012-02-06T14:39:00Z"/>
              </w:rPr>
            </w:pPr>
            <w:ins w:id="143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4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45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4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ins w:id="149" w:author="Portatil CCB" w:date="2012-02-06T14:39:00Z"/>
              </w:rPr>
            </w:pPr>
            <w:ins w:id="148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  <w:ins w:id="152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50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5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5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5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5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lang w:val="en-US"/>
                <w:ins w:id="157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ins w:id="160" w:author="Portatil CCB" w:date="2012-02-06T14:40:00Z"/>
              </w:rPr>
            </w:pPr>
            <w:del w:id="15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</w:delText>
              </w:r>
            </w:del>
            <w:ins w:id="15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64" w:author="Portatil CCB" w:date="2012-02-06T14:40:00Z"/>
              </w:rPr>
            </w:pPr>
            <w:ins w:id="16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66" w:author="Portatil CCB" w:date="2012-02-06T14:40:00Z"/>
              </w:rPr>
            </w:pPr>
            <w:ins w:id="16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ins w:id="16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69" w:author="Portatil CCB" w:date="2012-02-06T14:40:00Z"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71" w:author="Portatil CCB" w:date="2012-02-06T14:40:00Z"/>
              </w:rPr>
            </w:pPr>
            <w:ins w:id="17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73" w:author="Portatil CCB" w:date="2012-02-06T14:31:00Z"/>
              </w:rPr>
            </w:pPr>
            <w:del w:id="17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75" w:author="Portatil CCB" w:date="2012-02-06T14:31:00Z"/>
              </w:rPr>
            </w:pPr>
            <w:del w:id="17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  <w:del w:id="177" w:author="Portatil CCB" w:date="2012-02-06T14:31:00Z"/>
              </w:rPr>
            </w:pPr>
            <w:del w:id="17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80" w:author="Portatil CCB" w:date="2012-02-06T14:40:00Z"/>
              </w:rPr>
            </w:pPr>
            <w:del w:id="17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7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2" w:author="Portatil CCB" w:date="2012-02-06T14:40:00Z"/>
              </w:rPr>
            </w:pPr>
            <w:del w:id="18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5" w:author="Portatil CCB" w:date="2012-02-06T14:31:00Z"/>
              </w:rPr>
            </w:pPr>
            <w:del w:id="18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18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0"/>
              <w:rPr>
                <w:rFonts w:ascii="Calibri" w:hAnsi="Calibri" w:cs="Arial"/>
                <w:b/>
                <w:b/>
                <w:smallCaps/>
                <w:del w:id="187" w:author="Portatil CCB" w:date="2012-02-06T14:40:00Z"/>
              </w:rPr>
            </w:pPr>
            <w:del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1" w:author="Portatil CCB" w:date="2012-02-06T14:40:00Z"/>
              </w:rPr>
            </w:pPr>
            <w:del w:id="18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18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19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3" w:author="Portatil CCB" w:date="2012-02-06T14:40:00Z"/>
              </w:rPr>
            </w:pPr>
            <w:del w:id="19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5" w:author="Portatil CCB" w:date="2012-02-06T14:40:00Z"/>
              </w:rPr>
            </w:pPr>
            <w:del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mallCaps/>
                <w:del w:id="197" w:author="Portatil CCB" w:date="2012-02-06T14:40:00Z"/>
              </w:rPr>
            </w:pPr>
            <w:del w:id="19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40:00Z"/>
              </w:rPr>
            </w:pPr>
            <w:del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26:00Z"/>
              </w:rPr>
            </w:pPr>
            <w:del w:id="20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04" w:author="Portatil CCB" w:date="2012-02-06T14:40:00Z"/>
              </w:rPr>
            </w:pPr>
            <w:del w:id="20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08" w:author="Portatil CCB" w:date="2012-02-06T14:40:00Z"/>
              </w:rPr>
            </w:pPr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0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1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b/>
          <w:color w:val="FF0000"/>
          <w:sz w:val="18"/>
          <w:szCs w:val="18"/>
          <w:lang w:val="en-US" w:eastAsia="en-US"/>
        </w:rPr>
        <w:t xml:space="preserve">Eco-friendly </w:t>
      </w:r>
      <w:r>
        <w:rPr>
          <w:rFonts w:cs="Arial" w:ascii="Calibri" w:hAnsi="Calibri"/>
          <w:b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valuation- </w:t>
            </w:r>
            <w:r>
              <w:rPr>
                <w:rFonts w:cs="Arial" w:ascii="Calibri" w:hAnsi="Calibri"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 xml:space="preserve">L1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– Presenting-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Constructing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s</w:t>
            </w:r>
            <w:r>
              <w:rPr>
                <w:rFonts w:cs="Arial" w:ascii="Calibri" w:hAnsi="Calibri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for a range of purposes and audien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–Making inferences and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</w:t>
            </w:r>
            <w:r>
              <w:rPr>
                <w:rFonts w:cs="Arial" w:ascii="Calibri" w:hAnsi="Calibri"/>
                <w:b/>
              </w:rPr>
              <w:t xml:space="preserve">interpreting data drawing conclusions from </w:t>
            </w:r>
            <w:r>
              <w:rPr>
                <w:rFonts w:cs="Arial" w:ascii="Calibri" w:hAnsi="Calibri"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 xml:space="preserve">Through the language of the arts, people find a variety of ways to express themselves, in order to  enhance  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color w:val="FF0000"/>
          <w:sz w:val="16"/>
          <w:szCs w:val="16"/>
        </w:rPr>
        <w:t>By exploring the arts and using  technology  people express  themselves enriching and enhancing their creative process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5">
                <wp:simplePos x="0" y="0"/>
                <wp:positionH relativeFrom="column">
                  <wp:posOffset>4501515</wp:posOffset>
                </wp:positionH>
                <wp:positionV relativeFrom="paragraph">
                  <wp:posOffset>227330</wp:posOffset>
                </wp:positionV>
                <wp:extent cx="698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– Forces and Energy-Technolog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L1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people use the arts to create so they communicate their ideas and experiences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how people use technology to create and expr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pplication – Hacer uso de conocimientos previamente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s-CO"/>
              </w:rPr>
              <w:t>Speaking - stating opin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</w:rPr>
              <w:t xml:space="preserve"> interpreting data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cuerpo2Car">
    <w:name w:val="Texto de cuerpo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16:00Z</dcterms:created>
  <dc:creator>Ana Maria</dc:creator>
  <dc:description/>
  <cp:keywords/>
  <dc:language>en-US</dc:language>
  <cp:lastModifiedBy>Maria alejandra Ossa forero</cp:lastModifiedBy>
  <cp:lastPrinted>2011-01-31T15:27:00Z</cp:lastPrinted>
  <dcterms:modified xsi:type="dcterms:W3CDTF">2013-09-05T18:16:00Z</dcterms:modified>
  <cp:revision>2</cp:revision>
  <dc:subject/>
  <dc:title/>
</cp:coreProperties>
</file>